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5986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0" t="-660" r="-660" b="-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</w:r>
      <w:r>
        <w:rPr>
          <w:rFonts w:cs="Arial" w:ascii="Arial" w:hAnsi="Arial"/>
          <w:b/>
          <w:sz w:val="20"/>
          <w:lang w:val="pl-PL"/>
        </w:rPr>
        <w:t xml:space="preserve">WENTYLACJA MECHANICZNA 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E SANITARNE</w:t>
        <w:tab/>
        <w:tab/>
        <w:tab/>
        <w:t>mgr inż. Krzysztof Imbra</w:t>
        <w:tab/>
        <w:tab/>
        <w:t>…………………….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I WENTYLACJA MECHANICZNA</w:t>
        <w:tab/>
        <w:tab/>
        <w:t>upr. nr 71/SZ/200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E SANITARNE</w:t>
        <w:tab/>
        <w:tab/>
        <w:tab/>
        <w:t>mgr inż. Grzegorz Kecman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I WENTYLACJA MECHANICZNA</w:t>
        <w:tab/>
        <w:tab/>
        <w:t>upr. nr 77/Sz/200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27:00Z</dcterms:created>
  <dc:creator>Michal Bay</dc:creator>
  <dc:description/>
  <cp:keywords/>
  <dc:language>en-US</dc:language>
  <cp:lastModifiedBy>Krzysztof Imbra</cp:lastModifiedBy>
  <cp:lastPrinted>2020-04-14T11:48:00Z</cp:lastPrinted>
  <dcterms:modified xsi:type="dcterms:W3CDTF">2025-08-05T15:36:00Z</dcterms:modified>
  <cp:revision>4</cp:revision>
  <dc:subject/>
  <dc:title> </dc:title>
</cp:coreProperties>
</file>